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07.12.2021 г. № 480</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94,5</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70,9</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9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9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18,2</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72,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2</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2,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2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1,5</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5,5</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3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3,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69,4</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6,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6,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5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01-24T15:56:00Z</dcterms:modified>
  <cp:revision>36</cp:revision>
  <dc:subject/>
  <dc:title>Приложение </dc:title>
</cp:coreProperties>
</file>